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ADME.DOC for QSO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ast Updated 04/22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, README.DOC, serves to present information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which is not reflected in the QSO manual.  This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errors, additions, and clarifications.  PLEASE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IME NOW TO READ THROUGH THIS FILE, or do so at your earli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ni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OFTWARE M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the best software has bugs when it is as complex as QSO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keep your software current, eSoft distributes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system to fix any bugs which we find in the softwar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this system to protect your software investment.  Each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lled a mod) is assigned a number.  This release includes all m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and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0 �  &lt;---  MOD LEVEL OF THE SOFTWARE ON THESE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update program (UPDATE.EXE) is on this diskett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software update data file (UPDATE.BIN) is always availab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harge for download from the eSoft, Inc. Support Board (for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see Chapter 12 of your TBBS manual).  If you are experie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y with the software, obtain and apply all newer mod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ing any other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ST MINUTE ADDTIONS AND CORRECTIONS TO YOUR QSO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f you are upgrading from an earlier version of QSO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strings in the QSO.LNG file which will not automatic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by the CVTLNG program.  You will need to manually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numbered 124 (add Y and M to the end of the str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s that correspond to the new items on the QSO main menu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ring 20 has to be modified to read differently since all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methods are now supported by QSO 2.0 (as of the day of rele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Page 19 of the manual says to copy the MSGS and MSGS.ID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QSO release disk to create new external areas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DOS will not copy 0 length files.  If this is tr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version of DOS, copy the MSGS file and to create the MSGS.ID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run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 &gt; MSGS.I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OS prompt.  This will create the necessary 0 lengt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